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/>
      </w:pPr>
      <w:r>
        <w:rPr>
          <w:rFonts w:cs="Arial" w:ascii="Arial" w:hAnsi="Arial"/>
          <w:color w:val="000000"/>
          <w:sz w:val="20"/>
          <w:szCs w:val="20"/>
        </w:rPr>
        <w:t>Приложение № 9 к протоколу</w:t>
      </w:r>
    </w:p>
    <w:p>
      <w:pPr>
        <w:pStyle w:val="Normal"/>
        <w:ind w:firstLine="62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Г СО НТКМетр № 3-2013</w:t>
      </w:r>
    </w:p>
    <w:p>
      <w:pPr>
        <w:pStyle w:val="TextBody"/>
        <w:rPr>
          <w:rFonts w:ascii="Arial" w:hAnsi="Arial" w:cs="Arial"/>
          <w:caps/>
          <w:color w:val="000000"/>
          <w:spacing w:val="20"/>
          <w:sz w:val="22"/>
          <w:szCs w:val="22"/>
        </w:rPr>
      </w:pPr>
      <w:r>
        <w:rPr>
          <w:rFonts w:cs="Arial"/>
          <w:caps/>
          <w:color w:val="000000"/>
          <w:spacing w:val="20"/>
          <w:sz w:val="22"/>
          <w:szCs w:val="22"/>
        </w:rPr>
      </w:r>
    </w:p>
    <w:p>
      <w:pPr>
        <w:pStyle w:val="TextBody"/>
        <w:rPr>
          <w:caps/>
          <w:spacing w:val="20"/>
          <w:sz w:val="22"/>
          <w:szCs w:val="22"/>
        </w:rPr>
      </w:pPr>
      <w:r>
        <w:rPr>
          <w:caps/>
          <w:spacing w:val="20"/>
          <w:sz w:val="22"/>
          <w:szCs w:val="22"/>
        </w:rPr>
        <w:t>Перечень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циональных СО Российской Федерации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едлагаемых для признания в качестве МС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94"/>
        <w:gridCol w:w="2340"/>
        <w:gridCol w:w="2981"/>
        <w:gridCol w:w="1879"/>
      </w:tblGrid>
      <w:tr>
        <w:trPr>
          <w:tblHeader w:val="true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7" w:right="7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ата принятия</w:t>
            </w:r>
          </w:p>
          <w:p>
            <w:pPr>
              <w:pStyle w:val="2"/>
              <w:ind w:left="-107" w:right="72" w:hanging="0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</w:rPr>
              <w:t>(номер протокола МГС)</w:t>
            </w:r>
          </w:p>
          <w:p>
            <w:pPr>
              <w:pStyle w:val="Normal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омер и срок действия</w:t>
            </w:r>
          </w:p>
          <w:p>
            <w:pPr>
              <w:pStyle w:val="Normal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ертифика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ударство,</w:t>
            </w:r>
          </w:p>
          <w:p>
            <w:pPr>
              <w:pStyle w:val="Normal"/>
              <w:ind w:left="-108" w:right="-8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рганизация-разработчик СО,</w:t>
            </w:r>
          </w:p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омер СО по национальному Реестр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ударства,</w:t>
            </w:r>
          </w:p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исоединив-шиеся</w:t>
            </w:r>
          </w:p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 признанию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удельной поверхности дисперсного порист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49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8.03.20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 катализа им. Г.К. Борескова СО РАН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7912-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БЕИ, КАЗ, КЫР, ТУ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поверхностной плотности алюмоцинкового покрытия на стали (комплект ПП-2 А-Ц/С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1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9.07.20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"УНИИМ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8788-200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БЕИ, КАЗ, КЫР, ТУ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массовой доли влаги в продуктах переработки зер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427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8.03.20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"УНИИМ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564-20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БЕИ, КАЗ, КЫР, МОЛ, ТУ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массовой доли влаги в сухих молочных продук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84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2.10.20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"УНИИМ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148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БЕИ, КАЗ, КЫР, МОЛ, ТУ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поверхностной плотности оловянного покрытия на стали (комплект ПП-О/С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42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8.03.20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"УНИИМ";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"Магнитогорский металлургический комбина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9561-20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БЕИ, КАЗ, КЫР, ТУ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объёмной доли N-метиланилина в автомобильных бензинах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Д ММА-1)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94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6.03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НПО "ИНТЕГРСО"; ООО "ИНТЕГРСО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182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БЕИ, КАЗ, КЫР, МОЛ, ТУ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объёмной доли N-метиланилина в автомобильных бензинах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Д ММА-2)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946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6.03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НПО "ИНТЕГРСО", ООО "ИНТЕГРСО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183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БЕИ, КАЗ, КЫР, МОЛ, ТУР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объёмной доли N-метиланилина в автомобильных бензинах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Д ММА-3)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947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6.03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НПО "ИНТЕГРСО", ООО "ИНТЕГРСО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184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БЕИ, КАЗ, КЫР, МОЛ, ТУР, УКР</w:t>
            </w:r>
          </w:p>
        </w:tc>
      </w:tr>
      <w:tr>
        <w:trPr>
          <w:trHeight w:val="791" w:hRule="atLeast"/>
          <w:cantSplit w:val="true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252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Регистрация СО, по которым проведены работы по подтверждению соответствия ранее утвержденным типам в связи с окончанием срока их действия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удельных магнитных потерь (сталь электротехническая холоднокатаная анизотропная) (СОТЭС-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39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.03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"УНИИМ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859-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ГРУ, КАЗ, КЫР, МОЛ, ТАД, ТУР, УЗБ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удельных магнитных потерь (сталь электротехническая холоднокатаная изотропная) (ИНЭС-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.03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"УНИИМ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2002-8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ГРУ, КАЗ, КЫР, МОЛ, ТАД, ТУР, УЗБ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удельных магнитных потерь (сталь электротехническая холоднокатаная анизотропная) комплект СОТЭС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27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7.09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УП "УНИИМ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2129-8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ГРУ, КАЗ, КЫР, МОЛ, ТАД, ТУР, УЗБ, УКР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удельных магнитных потерь (сталь электротехническая холоднокатаная изотропная) комплект СОНЭСЛ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№        -2013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2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7.09.20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ГУП "УНИИМ";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"ВИЗ-Сталь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5357-9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, ГРУ, КАЗ, КЫР, МОЛ, ТАД, ТУР, УЗБ, УКР</w:t>
            </w:r>
          </w:p>
        </w:tc>
      </w:tr>
    </w:tbl>
    <w:p>
      <w:pPr>
        <w:pStyle w:val="TextBodyIndent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* СО разработаны в рамках «Программы по созданию и применению межгосударственных стандартных образцов состава и свойств веществ и материалов на 2011</w:t>
        <w:noBreakHyphen/>
        <w:t>2015 годы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Информация о признании  национальных СО  РФ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b/>
          <w:i/>
        </w:rPr>
        <w:t>АЗЕ  -  Эл. письмо от 06.08.2013  (8 шт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</w:rPr>
      </w:pPr>
      <w:r>
        <w:rPr>
          <w:b/>
          <w:i/>
        </w:rPr>
        <w:t>БЕИ  № 03-19/1715  от  13.08.2013 (8 шт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b/>
          <w:i/>
        </w:rPr>
        <w:t>КАЗ  -  № 21-01-10-1-5-7753 от 07.08.2013 (8 шт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b/>
          <w:i/>
        </w:rPr>
        <w:t>КЫР  -  № 04-1/567 от 07.08.2013  (8 шт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</w:rPr>
      </w:pPr>
      <w:r>
        <w:rPr>
          <w:b/>
          <w:i/>
        </w:rPr>
        <w:t>МОЛ  -  № 08/2-4205  от  23.07.2013 (5 шт. поз. 3,4,6-8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b/>
          <w:i/>
        </w:rPr>
        <w:t>ТУР  -  № 08/1229  от  30.07.2013  (8 шт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b/>
          <w:i/>
        </w:rPr>
        <w:t>УКР  -  № 141/04-3296  от  28.08.2013  (8 шт.)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Приложение №  9</w:t>
    </w:r>
  </w:p>
  <w:p>
    <w:pPr>
      <w:pStyle w:val="Normal"/>
      <w:ind w:right="360" w:hanging="0"/>
      <w:rPr>
        <w:rFonts w:ascii="Arial" w:hAnsi="Arial" w:cs="Arial"/>
        <w:color w:val="000000"/>
      </w:rPr>
    </w:pPr>
    <w:r>
      <w:rPr>
        <w:rFonts w:cs="Arial" w:ascii="Arial" w:hAnsi="Arial"/>
        <w:color w:val="000000"/>
        <w:sz w:val="20"/>
        <w:szCs w:val="20"/>
      </w:rPr>
      <w:t xml:space="preserve">к  протоколу РГ СО НТКМетр № 3-2013                                                                                   </w:t>
    </w:r>
    <w:r>
      <w:rPr>
        <w:rFonts w:cs="Arial" w:ascii="Arial" w:hAnsi="Arial"/>
        <w:color w:val="000000"/>
      </w:rPr>
      <w:t xml:space="preserve"> </w:t>
    </w:r>
    <w:r>
      <w:rPr>
        <w:rFonts w:cs="Arial" w:ascii="Arial" w:hAnsi="Arial"/>
        <w:color w:val="000000"/>
        <w:sz w:val="22"/>
        <w:szCs w:val="22"/>
      </w:rPr>
      <w:t xml:space="preserve">стр. </w:t>
    </w:r>
    <w:r>
      <w:rPr>
        <w:rFonts w:cs="Arial" w:ascii="Arial" w:hAnsi="Arial"/>
        <w:color w:val="000000"/>
        <w:sz w:val="22"/>
        <w:szCs w:val="22"/>
      </w:rPr>
      <w:fldChar w:fldCharType="begin"/>
    </w:r>
    <w:r>
      <w:rPr>
        <w:sz w:val="22"/>
        <w:szCs w:val="22"/>
        <w:rFonts w:cs="Arial" w:ascii="Arial" w:hAnsi="Arial"/>
        <w:color w:val="000000"/>
      </w:rPr>
      <w:instrText xml:space="preserve"> PAGE </w:instrText>
    </w:r>
    <w:r>
      <w:rPr>
        <w:sz w:val="22"/>
        <w:szCs w:val="22"/>
        <w:rFonts w:cs="Arial" w:ascii="Arial" w:hAnsi="Arial"/>
        <w:color w:val="000000"/>
      </w:rPr>
      <w:fldChar w:fldCharType="separate"/>
    </w:r>
    <w:r>
      <w:rPr>
        <w:sz w:val="22"/>
        <w:szCs w:val="22"/>
        <w:rFonts w:cs="Arial" w:ascii="Arial" w:hAnsi="Arial"/>
        <w:color w:val="000000"/>
      </w:rPr>
      <w:t>2</w:t>
    </w:r>
    <w:r>
      <w:rPr>
        <w:sz w:val="22"/>
        <w:szCs w:val="22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2"/>
        <w:szCs w:val="22"/>
      </w:rPr>
      <w:t xml:space="preserve"> из </w:t>
    </w:r>
    <w:r>
      <w:rPr>
        <w:rFonts w:cs="Arial" w:ascii="Arial" w:hAnsi="Arial"/>
        <w:color w:val="000000"/>
        <w:sz w:val="22"/>
        <w:szCs w:val="22"/>
      </w:rPr>
      <w:fldChar w:fldCharType="begin"/>
    </w:r>
    <w:r>
      <w:rPr>
        <w:sz w:val="22"/>
        <w:szCs w:val="22"/>
        <w:rFonts w:cs="Arial" w:ascii="Arial" w:hAnsi="Arial"/>
        <w:color w:val="000000"/>
      </w:rPr>
      <w:instrText xml:space="preserve"> NUMPAGES \* ARABIC </w:instrText>
    </w:r>
    <w:r>
      <w:rPr>
        <w:sz w:val="22"/>
        <w:szCs w:val="22"/>
        <w:rFonts w:cs="Arial" w:ascii="Arial" w:hAnsi="Arial"/>
        <w:color w:val="000000"/>
      </w:rPr>
      <w:fldChar w:fldCharType="separate"/>
    </w:r>
    <w:r>
      <w:rPr>
        <w:sz w:val="22"/>
        <w:szCs w:val="22"/>
        <w:rFonts w:cs="Arial" w:ascii="Arial" w:hAnsi="Arial"/>
        <w:color w:val="000000"/>
      </w:rPr>
      <w:t>2</w:t>
    </w:r>
    <w:r>
      <w:rPr>
        <w:sz w:val="22"/>
        <w:szCs w:val="22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114"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44:00Z</dcterms:created>
  <dc:creator>Эмма</dc:creator>
  <dc:description/>
  <dc:language>en-US</dc:language>
  <cp:lastModifiedBy>Оксана Владимировна</cp:lastModifiedBy>
  <cp:lastPrinted>2013-08-19T09:44:00Z</cp:lastPrinted>
  <dcterms:modified xsi:type="dcterms:W3CDTF">2013-09-18T10:26:00Z</dcterms:modified>
  <cp:revision>11</cp:revision>
  <dc:subject/>
  <dc:title>Приложение №       к  протоколу</dc:title>
</cp:coreProperties>
</file>